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ΕΛΛΗΝΙΚΗ  ΔΗΜΟΚΡΑΤΙΑ                                                                                                                              Αριθμός δικαιούμενων ημερώ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ΑΠΟΚΕΝΤΡΩΜΕΝΗ  ΔΙΟΙΚΗΣΗ                                                                                                                      α)έτους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ΠΕΛ/ΣΟΥ ΔΥΤ.ΕΛΛΑΔΑΣ &amp; ΙΟΝΙΟΥ                                                                                                                β)έτου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ΓΕΝ.  Δ/ΝΣΗ  ΕΣΩΤ/ΚΗΣ  ΛΕΙΤΟΥΡΓΙΑΣ                    </w:t>
      </w:r>
      <w:r>
        <w:rPr>
          <w:b/>
          <w:sz w:val="32"/>
          <w:szCs w:val="32"/>
        </w:rPr>
        <w:t xml:space="preserve">ΕΤΟΣ   202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ΔΙΕΥΘΥΝΣΗ  ΔΙΟΙΚΗΣΗΣ                                                                                                                             ---------------------------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Σύνολο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ΕΝΤΥΠΟ ΚΑΝΟΝΙΚΗΣ ΑΔΕΙΑΣ</w:t>
      </w:r>
    </w:p>
    <w:p>
      <w:pPr>
        <w:pStyle w:val="Normal"/>
        <w:jc w:val="center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ΕΠΩΝΥΜΟ                                 ΟΝΟΜΑ                       ΠΑΤΡΩΝΥΜΟ                    ΚΑΤΗΓΟΡΙΑ            ΧΡΟΝΟΛΟΓΙΑ               ΕΤΗ                                                 </w:t>
      </w:r>
    </w:p>
    <w:p>
      <w:pPr>
        <w:pStyle w:val="Normal"/>
        <w:rPr/>
      </w:pPr>
      <w:r>
        <w:rPr>
          <w:b/>
          <w:sz w:val="22"/>
        </w:rPr>
        <w:t xml:space="preserve">                                                                                                                                             </w:t>
      </w:r>
      <w:r>
        <w:rPr>
          <w:b/>
          <w:sz w:val="22"/>
        </w:rPr>
        <w:t>ΒΑΘΜΟΣ                 ΔΙΟΡΙΣΜΟΥ                  ΥΠΗΡΕΣΙΑΣ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……………………                  </w:t>
      </w:r>
      <w:r>
        <w:rPr>
          <w:b/>
          <w:sz w:val="22"/>
        </w:rPr>
        <w:t>. ..…………………             .. . …………………              .. ……….                   …. ………. ..                       …….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288"/>
        <w:gridCol w:w="1218"/>
        <w:gridCol w:w="992"/>
        <w:gridCol w:w="1418"/>
        <w:gridCol w:w="1559"/>
        <w:gridCol w:w="1417"/>
        <w:gridCol w:w="1418"/>
        <w:gridCol w:w="1701"/>
        <w:gridCol w:w="1701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ΗΜ/Ν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ΙΤΗΣΗ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ΗΜ/Ν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ΝΑΡΞΗ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ΡΙ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ΗΜΕΡΩΝ.ΑΔΕΙΑ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ΥΠΟΛ.ΑΔΕΙΑ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ΥΠΟΓΡΑΦΗ ΑΙΤΟΥ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ΠΡΟΤΑΣΗ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ΚΑΙ ΕΓΚΡ.ΠΡΟΙΣ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ΕΓΧΟΣ ΑΔΕΙΩ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Υπαλ.Δ/νσης Προσωπ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Μ/ΡΧΗΣ ΤΜ.Δ/ΝΣΗΣ ΠΡΟΣΩ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Τ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ΚΑΤΑΧ/ΣΗ</w:t>
            </w:r>
          </w:p>
        </w:tc>
      </w:tr>
      <w:tr>
        <w:trPr>
          <w:trHeight w:val="419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7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1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1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9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9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9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9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40" w:right="1440" w:gutter="0" w:header="0" w:top="709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6:21:00Z</dcterms:created>
  <dc:creator>Barbara Verykiou</dc:creator>
  <dc:description/>
  <dc:language>en-US</dc:language>
  <cp:lastModifiedBy>User</cp:lastModifiedBy>
  <cp:lastPrinted>2023-03-08T12:21:00Z</cp:lastPrinted>
  <dcterms:modified xsi:type="dcterms:W3CDTF">2024-06-21T06:21:00Z</dcterms:modified>
  <cp:revision>2</cp:revision>
  <dc:subject/>
  <dc:title>ΕΛΛΗΝΙΚΗ ΔΗΜΟΚΡΑΤΙΑ                                                                                                                     Αριθμός δικαιουμένων ημερών</dc:title>
</cp:coreProperties>
</file>